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ladače (f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  <w:tab/>
        <w:t xml:space="preserve">Jaká je dovolená tolerance kolejnice pojezdové dráhy RZ uložené na podlaze ve </w:t>
        <w:br/>
        <w:t xml:space="preserve">   </w:t>
        <w:tab/>
        <w:t>vodorovném směru na celkové délce kolejnice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>ČSN 26 7406:1993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  <w:tab/>
        <w:t xml:space="preserve">Jaká je dovolená tolerance kolejnice pojezdové dráhy RZ uložené na podlaze ve </w:t>
        <w:br/>
        <w:t xml:space="preserve">     </w:t>
        <w:tab/>
        <w:t>svislém směru na délce kolejnice do 100 m?</w:t>
      </w:r>
    </w:p>
    <w:p>
      <w:pPr>
        <w:pStyle w:val="TextBody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>ČSN 26 7406:1993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3. </w:t>
        <w:tab/>
        <w:t>Jaká je dovolená tolerance kolejnice horní pojezdové dráhy RZ  ve vodorovném</w:t>
        <w:br/>
        <w:t xml:space="preserve">    </w:t>
        <w:tab/>
        <w:t xml:space="preserve">směru při měřené délce do 100 m?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>ČSN 26 7406:1993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  <w:tab/>
        <w:t>Jaká je dovolená tolerance kolejnice horní pojezdové dráhy RZ  ve vodorovném</w:t>
        <w:br/>
        <w:t xml:space="preserve">    </w:t>
        <w:tab/>
        <w:t xml:space="preserve">směru při měřené délce mezi sousedícími místy upevnění kolejnice (podpěrami)?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>ČSN 26 7406:1993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</w:t>
        <w:tab/>
        <w:t xml:space="preserve">Jaká je minimální šířka jednosměrné průchodové uličky pro občasný pohyb </w:t>
        <w:br/>
        <w:t xml:space="preserve">    </w:t>
        <w:tab/>
        <w:t>pracovníků bez přenášení břemen?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>ČSN 26 9010:1993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</w:t>
        <w:tab/>
        <w:t>Co znamená termín délka pojezdu zakladače?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>ČSN 26 7400:1990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7. </w:t>
        <w:tab/>
        <w:t xml:space="preserve">Co znamená termín zdvih zakladače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>ČSN 26 7400:1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Co je to zdvihové ústrojí zakladač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ČSN 26 7400:1990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9. </w:t>
        <w:tab/>
        <w:t xml:space="preserve">Jaký smí být největší rozdíl mezi horními povrchy sousedních podlahových ploch  </w:t>
        <w:br/>
        <w:t xml:space="preserve">    </w:t>
        <w:tab/>
        <w:t xml:space="preserve">lávky a pracovní plošiny regálového zakladače, s ohledem na nebezpečí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kopnutí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>ČSN EN ISO 14122-2:2002 + změna A1:2010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0. </w:t>
        <w:tab/>
        <w:t xml:space="preserve">Kdy musí být na obslužných lávkách, plošinách a přístupových cestách osazeno </w:t>
        <w:br/>
        <w:t xml:space="preserve">     </w:t>
        <w:tab/>
        <w:t xml:space="preserve">vodorovné ochranné zábradlí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>ČSN EN ISO 14122-3:2002 + změna A1:201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</w:t>
        <w:tab/>
        <w:t xml:space="preserve">Jaká je předepsaná svislá výška madla zábradlí schodiště nad nášlapnou hranou </w:t>
        <w:br/>
        <w:t xml:space="preserve">    </w:t>
        <w:tab/>
        <w:t>schodišťového stupně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>ČSN EN ISO 14122-3:2002 + změna A1:201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2. </w:t>
        <w:tab/>
        <w:t xml:space="preserve">Jaká je předepsaná minimální mezera mezi madlem zábradlí, resp. samostatným  </w:t>
        <w:br/>
        <w:t xml:space="preserve">       </w:t>
        <w:tab/>
        <w:t xml:space="preserve">madlem a jakoukoli překážkou?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EN ISO 14122-3:2002 + změna A1:201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  <w:tab/>
        <w:t xml:space="preserve">Ochranné zábradlí musí být na lávce nebo plošině instalováno pokud je mezera </w:t>
        <w:br/>
        <w:t xml:space="preserve">      </w:t>
        <w:tab/>
        <w:t>mezi plošinou a konstrukcí stroje nebo stěnou větší než?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EN ISO 14122-3:2002 + změna A1:2010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</w:t>
        <w:tab/>
        <w:tab/>
        <w:t xml:space="preserve">Lze klíč obsluhy u klíčem ručně ovládaného vypínače zakladače pro zabránění </w:t>
        <w:tab/>
        <w:t>neoprávněného provozu vyjmout v poloze zapnuto?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</w:t>
        <w:tab/>
        <w:t xml:space="preserve">Jakou maximální hodnotu nesmí přesáhnout zpomalení u nárazníků omezení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pojezdu zakladače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16. </w:t>
        <w:tab/>
        <w:t xml:space="preserve">Co je to zkušební břemeno? </w:t>
      </w:r>
    </w:p>
    <w:p>
      <w:pPr>
        <w:pStyle w:val="TextBody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7. </w:t>
        <w:tab/>
        <w:t xml:space="preserve">Musí zůstat brzda funkční při uvolnění ruční páky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. </w:t>
        <w:tab/>
        <w:t xml:space="preserve">Musí být zakladače vybaveny zařízením pro identifikaci prověšení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  <w:sz w:val="24"/>
          <w:szCs w:val="24"/>
        </w:rPr>
        <w:t xml:space="preserve">19. </w:t>
      </w:r>
      <w:r>
        <w:rPr>
          <w:sz w:val="24"/>
          <w:szCs w:val="24"/>
        </w:rPr>
        <w:t xml:space="preserve"> </w:t>
        <w:tab/>
        <w:tab/>
      </w:r>
      <w:r>
        <w:rPr>
          <w:b/>
          <w:sz w:val="24"/>
          <w:szCs w:val="24"/>
        </w:rPr>
        <w:t xml:space="preserve">Je dovoleno použít u zakladače minimálně jediné drátěné lano pro zdvihací </w:t>
        <w:tab/>
        <w:t>zařízení uvažované pro nesení osob(y)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 </w:t>
        <w:tab/>
        <w:tab/>
        <w:t xml:space="preserve">Jakou minimální sílu při přetržení musí mít spojení mezi řetězem a uchycením </w:t>
        <w:tab/>
        <w:t>řetězu?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  <w:sz w:val="24"/>
          <w:szCs w:val="24"/>
        </w:rPr>
        <w:t xml:space="preserve">21.  </w:t>
        <w:tab/>
        <w:tab/>
        <w:t xml:space="preserve">Jakému maximálnímu tlaku musí odolat použitá hadice hydraulického pohonu     </w:t>
        <w:tab/>
        <w:t xml:space="preserve">zakladače? 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 </w:t>
        <w:tab/>
        <w:t xml:space="preserve">K čemu slouží samočinná parkovací brzda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. </w:t>
        <w:tab/>
        <w:t>V jakém stavu musí zůstat strojní zařízení, pokud je aktivován přepínač režimu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. </w:t>
        <w:tab/>
        <w:t xml:space="preserve">Kdy musí být vybaven stroj systémem ochrany před přetížením?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EN 528:2009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  <w:sz w:val="24"/>
          <w:szCs w:val="24"/>
        </w:rPr>
        <w:t xml:space="preserve">25.  </w:t>
        <w:tab/>
        <w:tab/>
        <w:t xml:space="preserve">Jak musí být v případě závažných údržbových prací na údržbové plošině </w:t>
        <w:tab/>
        <w:t xml:space="preserve">zakladače, které jsou výše než 1 m nad zemí zajištěna ochrana proti pádu?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6. </w:t>
        <w:tab/>
        <w:t xml:space="preserve">Jaká je minimální výška obvodového ohrazení stroje?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7. </w:t>
        <w:tab/>
        <w:t xml:space="preserve">Jak musí být zajištěny výstupové žebříky k přístupu na stožár s výškou nad 5 m?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EN 528:2009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8. </w:t>
        <w:tab/>
        <w:t xml:space="preserve">Kde je možné opustit regálovou uličku?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9. </w:t>
        <w:tab/>
        <w:t xml:space="preserve">Jak se nesmí otvírat dveře nebo vrata vedoucí k nesenému místu obsluhy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. </w:t>
        <w:tab/>
        <w:tab/>
        <w:t xml:space="preserve">Ochrana proti pádu z prostor užívaných pro seřízení a údržbu, kde existuje </w:t>
        <w:tab/>
        <w:t>nebezpečí pádu z výšky, musí být instalována od výšky?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. </w:t>
        <w:tab/>
        <w:t xml:space="preserve">Jaký je maximální sklon podlahy neseného místa obsluhy?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ČSN EN 528:2009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2. </w:t>
        <w:tab/>
        <w:t>Jak často se provádí revize zakladače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26 7403:1993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3. </w:t>
        <w:tab/>
        <w:t xml:space="preserve">Jak často se provádí pravidelná revize elektrického zařízení zakladače?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3:1993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4. </w:t>
        <w:tab/>
        <w:t xml:space="preserve">Jakou přesnost musí mít délkové měřidlo pro kontrolu bezpečných vzdáleností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3:1993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5. </w:t>
        <w:tab/>
        <w:t>Jakým břemenem se provádí dynamická zkouška zakladače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3:1993</w:t>
      </w:r>
    </w:p>
    <w:p>
      <w:pPr>
        <w:pStyle w:val="Normal"/>
        <w:ind w:right="-284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6. </w:t>
        <w:tab/>
        <w:t>Jakým zkušebním břemenem se provádí zkouška zachycovače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490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78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</w:t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left="1206" w:hanging="709"/>
              <w:rPr/>
            </w:pPr>
            <w:r>
              <w:rPr>
                <w:b/>
                <w:sz w:val="24"/>
                <w:szCs w:val="24"/>
              </w:rPr>
              <w:t xml:space="preserve">37. </w:t>
              <w:tab/>
              <w:t xml:space="preserve">Statická zkouška se provádí po dobu? </w:t>
            </w:r>
          </w:p>
          <w:p>
            <w:pPr>
              <w:pStyle w:val="Normal"/>
              <w:ind w:left="1206" w:hanging="1206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ab/>
              <w:t>ČSN EN 528:20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  </w:t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ind w:left="1206" w:hanging="709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206" w:hanging="70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8. </w:t>
              <w:tab/>
              <w:t>Jaká je maximální brzdná dráha při zkoušce zachycovačů zakladače?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206" w:hanging="709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ČSN 26 7403:19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ind w:left="1206" w:hanging="709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142" w:right="-567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9. </w:t>
        <w:tab/>
        <w:t xml:space="preserve">Může se nosné lano zakladače navíjet na buben ve více vrstvách bez použití </w:t>
      </w:r>
    </w:p>
    <w:p>
      <w:pPr>
        <w:pStyle w:val="Normal"/>
        <w:ind w:left="142" w:right="-567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naváděcího systému?</w:t>
      </w:r>
    </w:p>
    <w:p>
      <w:pPr>
        <w:pStyle w:val="Normal"/>
        <w:ind w:left="142" w:right="-567" w:hanging="284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EN 528: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.</w:t>
        <w:tab/>
        <w:t xml:space="preserve">Kolik závitů nosných lan musí zůstat na bubnu, když je vozík v nejnižší poloze?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>ČSN EN 528:2009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1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4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72" w:right="-1913" w:hanging="70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   </w:t>
            </w:r>
            <w:r>
              <w:rPr>
                <w:b/>
                <w:color w:val="FF0000"/>
                <w:sz w:val="24"/>
                <w:szCs w:val="24"/>
              </w:rPr>
              <w:t xml:space="preserve">41. </w:t>
            </w:r>
            <w:r>
              <w:rPr>
                <w:color w:val="FF0000"/>
                <w:sz w:val="24"/>
                <w:szCs w:val="24"/>
              </w:rPr>
              <w:t xml:space="preserve">         29. </w:t>
            </w:r>
          </w:p>
        </w:tc>
        <w:tc>
          <w:tcPr>
            <w:tcW w:w="106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1.</w:t>
              <w:tab/>
              <w:t>Jaké druhy řetězů musí být použity u nosných prostředků zakladače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ab/>
              <w:t>ČSN EN 528: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42. </w:t>
              <w:tab/>
              <w:t>Jak musí být provedeno napájení bezpečnostních a řídících obvodů zakladače?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ab/>
              <w:t>ČSN 33 2540:19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72" w:right="-1913" w:hanging="7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1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43.</w:t>
        <w:tab/>
        <w:t xml:space="preserve">Je možno vypínat hlavní vypínač zakladače dálkově přerušením proudu </w:t>
        <w:br/>
        <w:t xml:space="preserve">       </w:t>
        <w:tab/>
        <w:t xml:space="preserve">v podpěťové cívce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33 2540:1992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4. </w:t>
        <w:tab/>
        <w:t xml:space="preserve">Musí být asynchronní motory pro trvalý chod stroje jištěny proti zkratu i </w:t>
        <w:tab/>
        <w:t xml:space="preserve">přetížení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>ČSN 33 2540:1992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.</w:t>
        <w:tab/>
        <w:t>V jaké výšce nad podlahou musí být umístěn ovladač STOP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33 2540:1992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6. </w:t>
        <w:tab/>
        <w:t>Jak velký volný prostor má být před hlavním rozváděčem zakladače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33 2540:1992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.</w:t>
        <w:tab/>
        <w:t xml:space="preserve">Může být pro uložení pohyblivých přívodů regálového zakladače použito žlabu </w:t>
        <w:br/>
        <w:t xml:space="preserve">      </w:t>
        <w:tab/>
        <w:t xml:space="preserve">zhotoveného z vhodného materiálu a spojeného s ochrannou soustavou?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33 2540:1992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48. </w:t>
        <w:tab/>
        <w:t>Pokud se u neseného místa obsluhy použije sklo, jaký druh je možné použít?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ab/>
        <w:t>ČSN EN 528:2009</w:t>
      </w:r>
    </w:p>
    <w:p>
      <w:pPr>
        <w:pStyle w:val="TextBody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49. </w:t>
        <w:tab/>
        <w:t xml:space="preserve">Jak musí fungovat brzdy zdvihacích zařízení zakladačů v případě přerušení </w:t>
        <w:tab/>
        <w:t>dodávky energie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ab/>
        <w:t>ČSN EN 528:2009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0. </w:t>
        <w:tab/>
        <w:t>Jakou kvalifikaci musí mít obsluha regálového zakladače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Cs w:val="24"/>
        </w:rPr>
        <w:t>ČSN EN 528: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1. </w:t>
        <w:tab/>
        <w:t>Kdo provádí zkoušku po opravách?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3:1993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.</w:t>
        <w:tab/>
        <w:t>Kdy se provádí ověřovací zkouška zakladače?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3:1993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85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3. </w:t>
        <w:tab/>
        <w:t>V jakých termínech se provádí revizní zkoušky?</w:t>
      </w:r>
    </w:p>
    <w:p>
      <w:pPr>
        <w:pStyle w:val="Normal"/>
        <w:ind w:left="709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26 7403:1993</w:t>
      </w:r>
    </w:p>
    <w:p>
      <w:pPr>
        <w:pStyle w:val="Normal"/>
        <w:ind w:left="709" w:hanging="85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4. </w:t>
        <w:tab/>
        <w:t xml:space="preserve">Je součástí revizní zkoušky také revize elektrických zařízení?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3:1993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85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5. </w:t>
        <w:tab/>
        <w:t xml:space="preserve">V jakých termínech se provádí revize zakladače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26 7403: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6. </w:t>
        <w:tab/>
        <w:t>Z čeho se sestává revize zakladače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3:1993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7. </w:t>
        <w:tab/>
        <w:t xml:space="preserve">Kdo provádí zkoušku po instalaci nových částí?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>ČSN 26 7403:1993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85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  <w:sz w:val="24"/>
          <w:szCs w:val="24"/>
        </w:rPr>
        <w:t xml:space="preserve">58. </w:t>
        <w:tab/>
        <w:tab/>
        <w:t>Jakým způsobem se ověří nouzové spouštění zdvihového ústrojí zakladače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3:1993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  <w:sz w:val="24"/>
          <w:szCs w:val="24"/>
        </w:rPr>
        <w:t xml:space="preserve">59. </w:t>
        <w:tab/>
        <w:tab/>
        <w:t>Provádí se zkouška nouzového ovládání se zkušebním břemenem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ČSN 26 7403:1993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  <w:sz w:val="24"/>
          <w:szCs w:val="24"/>
        </w:rPr>
        <w:t xml:space="preserve">60. </w:t>
        <w:tab/>
        <w:tab/>
        <w:t>S jakým břemenem se provádí statická zkouška zakladače do nosnosti 2000 kg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3:1993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61. </w:t>
        <w:tab/>
        <w:t>Jakou bezpečnost proti přetržení musí mít nosné prostředky zakladače?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7:1995</w:t>
      </w:r>
    </w:p>
    <w:p>
      <w:pPr>
        <w:pStyle w:val="Zkladntext2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Zkladntext2"/>
        <w:rPr/>
      </w:pPr>
      <w:r>
        <w:rPr>
          <w:rFonts w:cs="Times New Roman" w:ascii="Times New Roman" w:hAnsi="Times New Roman"/>
          <w:b/>
          <w:szCs w:val="24"/>
        </w:rPr>
        <w:t xml:space="preserve">62. </w:t>
        <w:tab/>
        <w:t>Čím jsou vymezeny krajní polohy zakládacího zařízení?</w:t>
      </w:r>
    </w:p>
    <w:p>
      <w:pPr>
        <w:pStyle w:val="Zkladntext2"/>
        <w:rPr/>
      </w:pPr>
      <w:r>
        <w:rPr>
          <w:rFonts w:cs="Times New Roman" w:ascii="Times New Roman" w:hAnsi="Times New Roman"/>
          <w:b/>
          <w:szCs w:val="24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ab/>
        <w:t>ČSN 26 7403:1993</w:t>
      </w:r>
      <w:r>
        <w:rPr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3. </w:t>
        <w:tab/>
        <w:t>Co je to manipulační vůle nabírací?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6:1993</w:t>
      </w:r>
      <w:r>
        <w:rPr>
          <w:szCs w:val="24"/>
        </w:rPr>
        <w:t xml:space="preserve"> </w:t>
      </w:r>
    </w:p>
    <w:p>
      <w:pPr>
        <w:pStyle w:val="Normal"/>
        <w:ind w:left="851" w:hanging="85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Zkladntextodsazen2"/>
        <w:rPr/>
      </w:pPr>
      <w:r>
        <w:rPr>
          <w:b/>
          <w:szCs w:val="24"/>
        </w:rPr>
        <w:t xml:space="preserve">64. </w:t>
        <w:tab/>
        <w:t>Co je to manipulační vůle buňky dle ČSN 26 7406:1993?</w:t>
      </w:r>
    </w:p>
    <w:p>
      <w:pPr>
        <w:pStyle w:val="Zkladntextodsazen2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ab/>
        <w:t>ČSN 26 7406:1993</w:t>
      </w:r>
      <w:r>
        <w:rPr>
          <w:szCs w:val="24"/>
        </w:rPr>
        <w:t xml:space="preserve"> </w:t>
      </w:r>
    </w:p>
    <w:p>
      <w:pPr>
        <w:pStyle w:val="Zkladntextodsazen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rPr/>
      </w:pPr>
      <w:r>
        <w:rPr>
          <w:b/>
          <w:szCs w:val="24"/>
        </w:rPr>
        <w:t>65.</w:t>
        <w:tab/>
        <w:t>Co je to manipulační vůle dle ČSN 26 7406:1993?</w:t>
      </w:r>
    </w:p>
    <w:p>
      <w:pPr>
        <w:pStyle w:val="Zkladntextodsazen2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ab/>
        <w:t>ČSN 26 7406:1993</w:t>
      </w:r>
      <w:r>
        <w:rPr>
          <w:szCs w:val="24"/>
        </w:rPr>
        <w:t xml:space="preserve"> 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66. </w:t>
        <w:tab/>
        <w:t>Co je to stanoviště obsluhy?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7:1995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7.</w:t>
        <w:tab/>
        <w:t>Co je to stanoviště řidiče dle ČSN 26 7407:1995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ČSN 26 7407:1996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>68.</w:t>
        <w:tab/>
        <w:t xml:space="preserve">Z jakého místa musí být možné ovládat výstražná zařízení zakladače?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>ČSN 26 7407:1995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85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9. </w:t>
        <w:tab/>
        <w:tab/>
        <w:t>Jak vysoké okopové lišty musí být na podlaze stanoviště obsluhy zakladače?</w:t>
      </w:r>
    </w:p>
    <w:p>
      <w:pPr>
        <w:pStyle w:val="Normal"/>
        <w:ind w:left="426" w:hanging="426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>ČSN 26 7407:1995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85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Cs w:val="24"/>
        </w:rPr>
        <w:t xml:space="preserve">70. </w:t>
        <w:tab/>
        <w:tab/>
        <w:t xml:space="preserve">Kolik spínačů přípojky na síť musí mít zakladač který je napájen přes trolej </w:t>
        <w:tab/>
        <w:t xml:space="preserve">nebo pohyblivý napájecí kabel?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Cs w:val="24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ab/>
        <w:tab/>
        <w:t>ČSN 26 7407:1995</w:t>
      </w:r>
      <w:r>
        <w:rPr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SA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SALight;Times New Roman" w:hAnsi="USALight;Times New Roman" w:cs="USALigh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USALight;Times New Roman" w:hAnsi="USALight;Times New Roman" w:cs="USALight;Times New Roman"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USALight;Times New Roman" w:hAnsi="USALight;Times New Roman" w:cs="USALight;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Ing. Josef Rejchrt</dc:creator>
  <dc:description/>
  <cp:keywords/>
  <dc:language>en-US</dc:language>
  <cp:lastModifiedBy>Dana Vaníková</cp:lastModifiedBy>
  <cp:lastPrinted>2004-10-05T10:02:00Z</cp:lastPrinted>
  <dcterms:modified xsi:type="dcterms:W3CDTF">2016-03-08T12:44:00Z</dcterms:modified>
  <cp:revision>7</cp:revision>
  <dc:subject/>
  <dc:title>TESTY RT RZ</dc:title>
</cp:coreProperties>
</file>